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/>
        <w:t>Buenos Aires, _______de ________________ 20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r/a. Jefe/a de Departamento</w:t>
      </w:r>
    </w:p>
    <w:p>
      <w:pPr>
        <w:pStyle w:val="Normal"/>
        <w:spacing w:lineRule="auto" w:line="360"/>
        <w:rPr/>
      </w:pPr>
      <w:r>
        <w:rPr/>
        <w:t>Presen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 mi mayor consideració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</w:t>
      </w:r>
      <w:r>
        <w:rPr/>
        <w:t>El/la que suscribe 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 D. N. I.:_____________</w:t>
      </w:r>
    </w:p>
    <w:p>
      <w:pPr>
        <w:pStyle w:val="Normal"/>
        <w:spacing w:lineRule="auto" w:line="360"/>
        <w:jc w:val="both"/>
        <w:rPr/>
      </w:pPr>
      <w:r>
        <w:rPr/>
        <w:t>Alumno/a del profesorado de 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otifica por medio de la presente la imposibilidad de votar en las elecciones de carácter obligatorio correspondientes a 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ebido a que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Adjunto/aré a la presente carta el justificativo correspondi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</w:t>
      </w:r>
      <w:r>
        <w:rPr/>
        <w:t>Sin otro particular lo/la saludo atentam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  <w:r>
        <w:rPr/>
        <w:t>_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7:04:00Z</dcterms:created>
  <dc:creator>WinuE</dc:creator>
  <dc:description/>
  <cp:keywords/>
  <dc:language>en-US</dc:language>
  <cp:lastModifiedBy>WinuE</cp:lastModifiedBy>
  <dcterms:modified xsi:type="dcterms:W3CDTF">2011-11-11T17:09:00Z</dcterms:modified>
  <cp:revision>1</cp:revision>
  <dc:subject/>
  <dc:title>                                                          Buenos Aires, _______de ________________ 20__</dc:title>
</cp:coreProperties>
</file>